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УТВЕРЖДАЮ</w:t>
      </w:r>
    </w:p>
    <w:p>
      <w:pPr>
        <w:pStyle w:val="Normal"/>
        <w:ind w:left="4820" w:hanging="0"/>
        <w:rPr/>
      </w:pPr>
      <w:r>
        <w:rPr/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_2019 г.</w:t>
      </w:r>
    </w:p>
    <w:p>
      <w:pPr>
        <w:pStyle w:val="Normal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ПСИХОЛОГО-ПЕДАГОГИЧЕСКОЕ СОПРОВОЖДЕНИЕ ОСНОВНЫХ ОБРАЗОВАТЕЛЬНЫХ ПРОГРАММ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Профиль: Педагог-психолог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6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Психолого-педагогическое сопровождение основных образовательных программ</w:t>
      </w:r>
      <w:r>
        <w:rPr/>
        <w:t>» разработана на основе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 «Педагог-психолог», утв. Ученым советом НГПУ им.К. Минина 25.12.2019 г., протокол №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инова Н.В., к.п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</w:t>
            </w:r>
            <w:r>
              <w:rPr>
                <w:rFonts w:cs="Times New Roman" w:ascii="Times New Roman" w:hAnsi="Times New Roman"/>
                <w:sz w:val="24"/>
              </w:rPr>
              <w:t xml:space="preserve"> психологии и педагогики дошкольного и начального образова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и и педагогики дошкольного и начального образ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С.И., к. п. н., и.о. зав. кафедрой общей и социальной педагоги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Т.Е.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выпускающей кафедры практической психологии  (протокол № 5 от 02.12.2019 г.)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РОГРАММЫ ДОШКОЛЬНОГО И НАЧАЛЬНОГО ОБЩЕГО ОБРАЗОВАН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О-ПЕДАГОГИЧЕСКОЕ СОПРОВОЖДЕНИЕ ПРОГРАММ ОБЩЕГО ОБРАЗОВАНИЯ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</w:t>
            </w:r>
            <w:r>
              <w:rPr>
                <w:rStyle w:val="IndexLink"/>
                <w:bCs/>
                <w:lang w:val="en-US" w:eastAsia="en-US"/>
              </w:rPr>
              <w:t>ПРАКТИКУМА «МЕТОДИКА СОПРОВОЖДЕНИЯ ОБРАЗОВАТЕЛЬНЫХ ПРОГРАММ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4 ПРОГРАММА ДИСЦИПЛИНЫ «ОСНОВЫ ВОЖАТСКОЙ ДЕЯТЕЛЬНОСТИ»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4">
            <w:r>
              <w:rPr>
                <w:rStyle w:val="IndexLink"/>
                <w:lang w:val="en-US" w:eastAsia="en-US"/>
              </w:rPr>
              <w:t>5.5.</w:t>
              <w:tab/>
              <w:t>ПРОГРАММА ПРАКТИКУМА «ПСИХОЛОГО-ПЕДАГОГИЧЕСКОЕ СОПРОВОЖДЕНИЕ ПРОГРАММ ДОШКОЛЬНОГО И НАЧАЛЬНОГО ОБЩЕГО ОБРАЗОВАНИЯ»»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5">
            <w:r>
              <w:rPr>
                <w:rStyle w:val="IndexLink"/>
                <w:lang w:val="en-US" w:eastAsia="en-US"/>
              </w:rPr>
              <w:t>5.6.</w:t>
              <w:tab/>
              <w:t>ПРОГРАММА ПРАКТИКУМА «ПСИХОЛОГО-ПЕДАГОГИЧЕСКОЕ СОПРОВОЖДЕНИЕ ПРОГРАММ ОСНОВНОГО ОБЩЕГО ОБРАЗОВАНИЯ»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Психолого-педагогическое сопровождение основных образовательных программ</w:t>
      </w:r>
      <w:r>
        <w:rPr/>
        <w:t>» рекомендован для студентов, обучающихся по направлениям подготовки:</w:t>
      </w:r>
      <w:r>
        <w:rPr>
          <w:i/>
        </w:rPr>
        <w:t>44.03.02 Психолого-педагогическое образование</w:t>
      </w:r>
      <w:r>
        <w:rPr/>
        <w:t xml:space="preserve"> (Профиль подготовки:«Педагог-психолог»).Адресную группу составляют студенты, обучающиеся на 2 курсе данных направлений подготовки. Модуль изучается в 3-м и 4–м семестрах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1" w:name="__RefHeading___Toc21257813"/>
      <w:bookmarkEnd w:id="1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ствовать развитию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1"/>
        <w:shd w:fill="auto" w:val="clear"/>
        <w:spacing w:lineRule="auto" w:line="240"/>
        <w:jc w:val="both"/>
        <w:rPr/>
      </w:pPr>
      <w:commentRangeStart w:id="0"/>
      <w:r>
        <w:rPr>
          <w:sz w:val="24"/>
          <w:szCs w:val="24"/>
        </w:rPr>
        <w:t xml:space="preserve">ОПК-3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ОПК-4Способен осуществлять духовно-нравственное воспитание обучающихся на основе базовых национальных ценностей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ОПК-7Способен взаимодействовать с участниками образовательных отношений в рамках реализации образовательных программ; </w:t>
      </w:r>
    </w:p>
    <w:p>
      <w:pPr>
        <w:pStyle w:val="Style31"/>
        <w:shd w:fill="auto" w:val="clear"/>
        <w:jc w:val="both"/>
        <w:rPr/>
      </w:pPr>
      <w:r>
        <w:rPr>
          <w:sz w:val="24"/>
          <w:szCs w:val="24"/>
        </w:rPr>
        <w:t>ПКО-5</w:t>
      </w:r>
      <w:r>
        <w:rPr>
          <w:rStyle w:val="Style19"/>
          <w:rFonts w:eastAsia="Calibri"/>
          <w:vanish w:val="false"/>
          <w:sz w:val="24"/>
          <w:szCs w:val="24"/>
          <w:lang w:eastAsia="en-US"/>
        </w:rPr>
      </w:r>
      <w:commentRangeEnd w:id="0"/>
      <w:r>
        <w:commentReference w:id="0"/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конкретными условиями их реализации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,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ПК-7.1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3.Владеет: 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К-3.1 Знает: основы применения психолого-педагогических технологий (в том числе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2.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3.Владеет: методами (первичного) выявления детей с особыми образовательными потребностями (аутисты, дети с синдромом дефицита внимания игиперактивностью и др.); навыками оказания адресной помощи обучающимся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Шабанова Т.Л.., к. психол.н., доцент, </w:t>
      </w:r>
      <w:r>
        <w:rPr>
          <w:rFonts w:cs="Times New Roman" w:ascii="Times New Roman" w:hAnsi="Times New Roman"/>
          <w:sz w:val="24"/>
          <w:szCs w:val="24"/>
        </w:rPr>
        <w:t>кафедры практической психологии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нова Н.В.к.п.н., зав. кафедрой</w:t>
      </w:r>
      <w:r>
        <w:rPr>
          <w:rFonts w:cs="Times New Roman" w:ascii="Times New Roman" w:hAnsi="Times New Roman"/>
          <w:sz w:val="24"/>
        </w:rPr>
        <w:t xml:space="preserve"> психологии и педагогики дошкольного и начального образования</w:t>
      </w:r>
      <w:r>
        <w:rPr>
          <w:rFonts w:cs="Times New Roman" w:ascii="Times New Roman" w:hAnsi="Times New Roman"/>
          <w:sz w:val="24"/>
          <w:szCs w:val="24"/>
        </w:rPr>
        <w:t>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 С.И.к. п. н., и.о. зав. кафедрой общей и социальной педагогики, НГПУ им.К.Минина;</w:t>
      </w:r>
    </w:p>
    <w:p>
      <w:pPr>
        <w:pStyle w:val="Style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едосеева Т.Е. к.психол.н., доценткафедры практической психологии, НГПУ им.К.Минина;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Психолого-педагогическое сопровождение основных образовательных программ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Научные основы психолого-педагогической деятельности», «Методы организации учебной деятельности обучающихся», «Психолого-педагогическая диагностика в образовании», «Коррекционно-развивающая работа педагога-психолога»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/2,7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/3,3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2" w:name="__RefHeading___Toc21257814"/>
      <w:bookmarkEnd w:id="2"/>
      <w:r>
        <w:rPr>
          <w:b/>
        </w:rPr>
        <w:t>3. СТРУКТУРА МОДУЛЯ «ПСИХОЛОГО-ПЕДАГОГИЧЕСКОЕ СОПРОВОЖДЕНИЕ ОСНОВНЫХ ОБРАЗОВАТЕЛЬНЫХ ПРОГРАММ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ограммы дошкольного и начального общ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о-педагогическое сопровождение программ общ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актикум «Методика сопровождения образовательных програм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овы вожатск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2. Дисциплины (модули) по выбору (выбрать 1 из 2)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</w:rPr>
            </w:pPr>
            <w:r>
              <w:rPr>
                <w:sz w:val="20"/>
                <w:szCs w:val="20"/>
              </w:rPr>
              <w:t>К.М.17.ДВ.01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«Психолого-педагогическое сопровождение программ дошкольного и начального общего образования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М.17.ДВ.01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«Психолого-педагогическое сопровождение программ основного общего образования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17.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Психолого-педагогическое сопровождение основных образовательных програм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3" w:name="__RefHeading___Toc21257815"/>
      <w:bookmarkEnd w:id="3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Психолого-педагогическое сопровождение основных образовательных программ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/>
      </w:pPr>
      <w:r>
        <w:rPr/>
        <w:t xml:space="preserve">Модуль «Психолого-педагогическое сопровождение основных образовательных программ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деятельности, уровни, правила и способы построения психологических характеристик личности. Изучается психолого-педагогическое проектирование,способы построения межличностных профессиональ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Психолого-педагогическое сопровождение основных образовательных программ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ющихся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4" w:name="__RefHeading___Toc21257816"/>
      <w:bookmarkEnd w:id="4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</w:t>
      </w:r>
      <w:bookmarkStart w:id="5" w:name="__RefHeading___Toc21257820"/>
      <w:r>
        <w:rPr>
          <w:b/>
          <w:u w:val="none"/>
        </w:rPr>
        <w:t>ПРОГРАММА ДИСЦИПЛИНЫ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« ПРОГРАММЫ ДОШКОЛЬНОГО И НАЧАЛЬНОГО ОБЩЕГО ОБРАЗОВАНИЯ »</w:t>
      </w:r>
      <w:bookmarkEnd w:id="5"/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Дисциплина «</w:t>
      </w:r>
      <w:r>
        <w:rPr/>
        <w:t>Программы дошкольного и начального общего образования</w:t>
      </w:r>
      <w:r>
        <w:rPr>
          <w:bCs/>
        </w:rPr>
        <w:t>» раскрывает научно-теоретические и методические особенности реализации программ в сфере дошкольного и начального обще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Освоение дисциплины позволит обучающимся осуществлять профессиональную деятельность на основе сформированных профессиональных компетенций (проектировать и реализовывать решение профессиональных задач по психолого-педагогическому сопровождению образовательных программ в области дошкольного и начального образования, а так же на этапе перехода ребенка от дошкольной ступени образования к начально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Изучение дисциплины предусматривает разнообразные формы работы: дискуссии, проблемные лекции, исследовательские проекты, самостоятельную работу в электронной образовательной среде, выполнение практико-ориентированных заданий, решение педагогических задач и д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 xml:space="preserve">К.М. 17.01 </w:t>
      </w:r>
      <w:r>
        <w:rPr/>
        <w:t>Программы дошкольного и начального общего образования»  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"Психолого-педагогическое сопровождение программ дошкольного и начального общего образования"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</w:rPr>
        <w:t>Цельдисциплины</w:t>
      </w:r>
      <w:r>
        <w:rPr>
          <w:spacing w:val="3"/>
        </w:rPr>
        <w:t xml:space="preserve">– </w:t>
      </w:r>
      <w:r>
        <w:rPr/>
        <w:t>формирование готовности обучающихся к профессиональной деятельности в области психолого-педагогического сопровождения путем практического освоения содержания образовательных программ дошкольного и начального общего образования, их структуры и видов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HTML1"/>
        <w:shd w:fill="FFFFFF" w:val="clear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 видах и содерж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 дошкольного и начального общего образ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ind w:firstLine="540"/>
        <w:jc w:val="both"/>
        <w:rPr/>
      </w:pPr>
      <w:r>
        <w:rPr/>
        <w:t>3) развивать умение анализировать актуальные образовательные программыдошкольного и началь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ind w:firstLine="540"/>
        <w:jc w:val="both"/>
        <w:rPr/>
      </w:pPr>
      <w:r>
        <w:rPr/>
        <w:t xml:space="preserve">4) развивать умение анализировать и критически оценивать свою работу и работу других специалистов дошкольного и начального образования с точки зрения </w:t>
      </w:r>
      <w:r>
        <w:rPr>
          <w:bCs/>
        </w:rPr>
        <w:t>результативности и качества использования программ в образовательной деятельности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00"/>
        <w:gridCol w:w="1100"/>
        <w:gridCol w:w="2062"/>
        <w:gridCol w:w="1213"/>
        <w:gridCol w:w="1949"/>
      </w:tblGrid>
      <w:tr>
        <w:trPr>
          <w:trHeight w:val="385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ИДК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едства оценивания образователь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ов</w:t>
            </w:r>
          </w:p>
        </w:tc>
      </w:tr>
      <w:tr>
        <w:trPr>
          <w:trHeight w:val="33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.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ладеет знаниями по формированию УУД ,направленных на достижение метапредметных образовательных результатов в области начального общего образования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О-5.1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для оценки доклада, форма для оценки</w:t>
            </w:r>
          </w:p>
          <w:p>
            <w:pPr>
              <w:pStyle w:val="Normal"/>
              <w:rPr/>
            </w:pPr>
            <w:r>
              <w:rPr/>
              <w:t>на экзамен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.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для решения задач консультирования субъектов образовательного пространства на ступени дошкольного образования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К-3.1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 для оценки на дискуссии, форма для оценки</w:t>
            </w:r>
          </w:p>
          <w:p>
            <w:pPr>
              <w:pStyle w:val="Normal"/>
              <w:rPr/>
            </w:pPr>
            <w:r>
              <w:rPr/>
              <w:t>на экзамене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75"/>
        <w:gridCol w:w="825"/>
        <w:gridCol w:w="825"/>
        <w:gridCol w:w="1375"/>
        <w:gridCol w:w="1099"/>
        <w:gridCol w:w="825"/>
      </w:tblGrid>
      <w:tr>
        <w:trPr>
          <w:trHeight w:val="203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но-теоретические основы программ дошко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ind w:firstLine="26"/>
              <w:rPr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Виды и характеристика комплексных и парциальных программ дошко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Образовательные программы начального общего образован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/>
            </w:pPr>
            <w:r>
              <w:rPr/>
              <w:t>Программы подготовки ребенка к обучению в школ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>
                <w:rStyle w:val="FontStyle119"/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Актуальные программы нача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Style w:val="FontStyle119"/>
                <w:sz w:val="22"/>
                <w:szCs w:val="22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/>
            </w:pPr>
            <w:r>
              <w:rPr/>
              <w:t>Экзамен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изучении дисциплины «Программы дошкольного и начального общего образования» используются следующие методы и технологии: дискуссии, </w:t>
      </w:r>
      <w:r>
        <w:rPr>
          <w:bCs/>
        </w:rPr>
        <w:t xml:space="preserve">исследовательский метод, </w:t>
      </w:r>
      <w:r>
        <w:rPr/>
        <w:t xml:space="preserve">решение и составление педагогических задач, презентация </w:t>
      </w:r>
      <w:r>
        <w:rPr>
          <w:bCs/>
        </w:rPr>
        <w:t>результатов исследовательской деятельности по тем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ab/>
        <w:t>6. Рейтинг-пла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</w:rPr>
        <w:t>6.1. Рейтинг-план</w:t>
      </w:r>
      <w:r>
        <w:rPr/>
        <w:t xml:space="preserve"> по учебной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00"/>
        <w:gridCol w:w="2474"/>
        <w:gridCol w:w="1650"/>
        <w:gridCol w:w="962"/>
        <w:gridCol w:w="963"/>
        <w:gridCol w:w="825"/>
        <w:gridCol w:w="825"/>
      </w:tblGrid>
      <w:tr>
        <w:trPr>
          <w:trHeight w:val="600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лл за конкретное задание (min-max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2768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следовательская деятельность и выступление на семинаре по теме «</w:t>
            </w:r>
            <w:r>
              <w:rPr>
                <w:rStyle w:val="FontStyle119"/>
                <w:sz w:val="22"/>
                <w:szCs w:val="22"/>
              </w:rPr>
              <w:t>Проблема осуществления деятельности ДОО в условиях вариативности программно-методического обеспечения</w:t>
            </w:r>
            <w:r>
              <w:rPr/>
              <w:t>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искусс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амостоятельная работа и подготовка выступления на семинаре «Анализ и сравнение образовательных программ начального общего образования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клад (сообщение) и презентац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просы и задания к экзамену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-3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 Каратаева, Н. А. Педагогическое проектирование: региональные образовательные программы дошкольного образования: учебное пособие для бакалавриата и магистратуры / Н. А. Каратаева, О. В. Крежевских. — Москва: Издательство Юрайт, 2019. — 118 с. — (Образовательный процесс). — ISBN 978-5-534-11114-9. — Текст: электронный // ЭБС Юрайт [сайт]. — URL: </w:t>
      </w:r>
      <w:hyperlink r:id="rId2">
        <w:r>
          <w:rPr>
            <w:rStyle w:val="InternetLink"/>
          </w:rPr>
          <w:t>https://biblio-online.ru/bcode/444501</w:t>
        </w:r>
      </w:hyperlink>
    </w:p>
    <w:p>
      <w:pPr>
        <w:pStyle w:val="Normal"/>
        <w:shd w:fill="FFFFFF" w:val="clear"/>
        <w:ind w:firstLine="567"/>
        <w:jc w:val="both"/>
        <w:rPr>
          <w:rStyle w:val="InternetLink"/>
        </w:rPr>
      </w:pPr>
      <w:r>
        <w:rPr/>
        <w:t xml:space="preserve">2. Козлова С. А., Флегонтова Н. П.  Образовательные программы для детей дошкольного возраста. Учебник и практикум для академического бакалавриата М.: Издательство Юрайт, 2019, - 202 с. URL: </w:t>
      </w:r>
      <w:r>
        <w:fldChar w:fldCharType="begin"/>
      </w:r>
      <w:r>
        <w:rPr>
          <w:rStyle w:val="InternetLink"/>
        </w:rPr>
        <w:instrText xml:space="preserve"> HYPERLINK "https://biblio-online.ru/viewer/obrazovatelnye-programmy-dlya-detey-doshkolnogo-vozrasta-434580" \l "page/9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biblio-online.ru/viewer/obrazovatelnye-programmy-dlya-detey-doshkolnogo-vozrasta-434580#page/96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iCs/>
          <w:color w:val="000000"/>
          <w:shd w:fill="FFFFFF" w:val="clear"/>
        </w:rPr>
        <w:t>Сорокоумова, Е. А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Педагогическая психология : учеб.пособие для академического бакалавриата / Е. А. Сорокоумова. — 2-е изд., испр. и доп. — Москва : Издательство Юрайт, 2019. — 149 с. — (Серия : Бакалавр. Академический курс). — ISBN 978-5-534-07907-4. — Текст : электронный // ЭБС Юрайт [сайт]. — URL: </w:t>
      </w:r>
      <w:hyperlink r:id="rId3" w:tgtFrame="_blank">
        <w:r>
          <w:rPr>
            <w:rStyle w:val="InternetLink"/>
            <w:color w:val="000000"/>
            <w:shd w:fill="FFFFFF" w:val="clear"/>
          </w:rPr>
          <w:t>https://www.biblio-online.ru/bcode/438688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Cs/>
          <w:color w:val="000000"/>
          <w:shd w:fill="FFFFFF" w:val="clear"/>
        </w:rPr>
        <w:t>Талызина, Н. Ф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едагогическая психология. Практикум : учеб.пособие для академического бакалавриата / Н. Ф. Талызина. — 2-е изд., испр. и доп. — Москва : Издательство Юрайт, 2019. — 190 с. — (Серия : Бакалавр. Академический курс). — ISBN 978-5-534-06245-8. — Текст : электронный // ЭБС Юрайт [сайт]. — URL:</w:t>
      </w:r>
      <w:hyperlink r:id="rId4" w:tgtFrame="_blank">
        <w:r>
          <w:rPr>
            <w:rStyle w:val="InternetLink"/>
            <w:color w:val="000000"/>
            <w:shd w:fill="FFFFFF" w:val="clear"/>
          </w:rPr>
          <w:t>https://www.biblio-online.ru/bcode/43857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Cs/>
          <w:color w:val="000000"/>
          <w:shd w:fill="FFFFFF" w:val="clear"/>
        </w:rPr>
        <w:t>Савенков, А. И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сихология воспитания : учеб.пособие для академического бакалавриата / А. И. Савенков. — Москва : Издательство Юрайт, 2019. — 154 с. — (Серия : Бакалавр. Академический курс). — ISBN 978-5-534-00784-8. — Текст : электронный // ЭБС Юрайт [сайт]. — URL:</w:t>
      </w:r>
      <w:r>
        <w:rPr>
          <w:rStyle w:val="Appleconvertedspace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hd w:fill="FFFFFF" w:val="clear"/>
          </w:rPr>
          <w:t>https://www.biblio-online.ru/bcode/434028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Приказчикова, О.В. Государственно-правовое обеспечение образования в Российской Федерации: учебное пособие / О.В. Приказчикова, И.А. Терентьева, И.С. Черепова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6">
        <w:r>
          <w:rPr>
            <w:rStyle w:val="InternetLink"/>
            <w:color w:val="000000"/>
          </w:rPr>
          <w:t>http://biblioclub.ru/index.php?page=book&amp;id=485484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7">
        <w:r>
          <w:rPr>
            <w:rStyle w:val="InternetLink"/>
            <w:color w:val="000000"/>
          </w:rPr>
          <w:t>http://biblioclub.ru/index.php?page=book&amp;id=257983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 Фуряева, Т. В. Психолого-педагогическая диагностика : учебное пособие для бакалавриата и магистратуры / Т. В. Фуряева. — 2-е изд., перераб. и доп. — Москва : Издательство Юрайт, 2019. — 247 с. — (Авторский учебник). — ISBN 978-5-534-09285-1. — Текст: электронный // ЭБС Юрайт [сайт]. — URL: </w:t>
      </w:r>
      <w:hyperlink r:id="rId8">
        <w:r>
          <w:rPr>
            <w:rStyle w:val="InternetLink"/>
            <w:color w:val="000000"/>
          </w:rPr>
          <w:t>https://biblio-online.ru/bcode/427570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  <w:color w:val="000000"/>
        </w:rPr>
        <w:t>ЭУМК по дисциплине «</w:t>
      </w:r>
      <w:r>
        <w:rPr>
          <w:color w:val="000000"/>
        </w:rPr>
        <w:t>Программы дошкольного и начального общего образования</w:t>
      </w:r>
      <w:r>
        <w:rPr>
          <w:bCs/>
          <w:iCs/>
          <w:color w:val="000000"/>
        </w:rPr>
        <w:t xml:space="preserve">» Режим доступ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9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0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1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2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bookmarkStart w:id="6" w:name="__RefHeading___Toc21257822"/>
      <w:bookmarkStart w:id="7" w:name="__RefHeading___Toc21257822"/>
      <w:bookmarkEnd w:id="7"/>
    </w:p>
    <w:p>
      <w:pPr>
        <w:pStyle w:val="Normal"/>
        <w:spacing w:lineRule="auto" w:line="276"/>
        <w:jc w:val="center"/>
        <w:rPr>
          <w:b/>
          <w:b/>
        </w:rPr>
      </w:pPr>
      <w:bookmarkStart w:id="8" w:name="__RefHeading___Toc21257822"/>
      <w:bookmarkEnd w:id="8"/>
      <w:r>
        <w:rPr>
          <w:b/>
        </w:rPr>
        <w:t>5.2. ПРОГРАММА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ПСИХОЛОГО-ПЕДАГОГИЧЕСКОЕ СОПРОВОЖДЕНИЕ ПРОГРАММ ОБЩЕГО ОБРАЗ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Курс «</w:t>
      </w:r>
      <w:r>
        <w:rPr>
          <w:rFonts w:cs="Times New Roman CYR" w:ascii="Times New Roman CYR" w:hAnsi="Times New Roman CYR"/>
          <w:bCs/>
        </w:rPr>
        <w:t>Психолого-педагогическое сопровождение программ общего образования</w:t>
      </w:r>
      <w:r>
        <w:rPr>
          <w:bCs/>
        </w:rPr>
        <w:t>»</w:t>
      </w:r>
      <w:r>
        <w:rPr/>
        <w:t xml:space="preserve">ориентирован на ознакомление студентов-психологов с современными подходами к психолого-педагогическому сопровождению создания и реализации образовательных программ, предоставляет возможность овладеть базовыми практическими методами психолого-педагогического сопровождения образовательного процесса в образовательных организациях общего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1 зачетная единица на 36 часов. Контактная работа - 20 часов, в том числелекции – 4 часа, практические занятия - 16 часов. Самостоятельная работа –16 часов. Форма промежуточного контроля дисциплины: экзамен в 4 семестр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</w:t>
      </w:r>
      <w:r>
        <w:rPr>
          <w:rFonts w:cs="Times New Roman CYR" w:ascii="Times New Roman CYR" w:hAnsi="Times New Roman CYR"/>
          <w:bCs/>
        </w:rPr>
        <w:t>«Психолого-педагогическое сопровождение программ общего образования</w:t>
      </w:r>
      <w:r>
        <w:rPr>
          <w:bCs/>
        </w:rPr>
        <w:t>»</w:t>
      </w:r>
      <w:r>
        <w:rPr/>
        <w:t>входит в состав комплексных модулей учебного плана: Модуль 12 (К.М.17) "Психолого-педагогическое сопровождение основных образовательных программ". Изучается на 2 курсе во 4 семестре.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модулей, как: «Психопрофилактическая работа педагога-психолога», «Психолого-педагогическая диагностика в образовании», «Нормативные основы профессиональной деятельности»,"Научные основы профессиональной деятельности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Психолого-педагогическое сопровождение программ общего образования» имеет тесные взаимосвязи с курсом «Программы дошкольного и начального общего образования» и «Практикум "Методика сопровождения  образовательных программ"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Цельдисциплины</w:t>
      </w:r>
      <w:r>
        <w:rPr>
          <w:spacing w:val="3"/>
        </w:rPr>
        <w:t>–формирование у студентов-психологов профессиональных компетенций в области задач и способов деятельности педагога-психолога в образовательной организации по сопровождению создания и реализации образовательных программ, исходя из содержания ФГОС общего образования и профессионального стандарта "Педагог-психолог (психолог в сфере образования)".</w:t>
      </w:r>
    </w:p>
    <w:p>
      <w:pPr>
        <w:pStyle w:val="Normal"/>
        <w:autoSpaceDE w:val="false"/>
        <w:ind w:firstLine="709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обеспечить теоретическую готовность студентов к применению современных подходов к разработке и внедрению образовательных програм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формировать практические навыки создания системы психологического сопровождения введения новых стандартов в образовательный процесс;</w:t>
      </w:r>
    </w:p>
    <w:p>
      <w:pPr>
        <w:pStyle w:val="Defaul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ознакомить с основными формами </w:t>
      </w:r>
      <w:r>
        <w:rPr>
          <w:rFonts w:cs="Times New Roman" w:ascii="Times New Roman" w:hAnsi="Times New Roman"/>
        </w:rPr>
        <w:t>взаимодействия с участниками образовательного процесса в целях психологического сопровождения реализации образовате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096"/>
        <w:gridCol w:w="2251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 с учетом социокультурной ситуациии задачами духовно-</w:t>
              <w:softHyphen/>
              <w:t xml:space="preserve">нравственного воспитания обучающихс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4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 с  применением интерактивных форм занятий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О-5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4</w:t>
              <w:softHyphen/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, в т.ч.обучающихся с</w:t>
            </w:r>
          </w:p>
          <w:p>
            <w:pPr>
              <w:pStyle w:val="Style3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3.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 Методологические основания, содержание и общая характеристика психолого-педагогического сопровождения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2. Психолого-педагогические технологии, обеспечивающие реализацию содержания образовательной  программы в требованиях ФГОС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3. Аналитико-прогностическая деятельность при создании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4. Психолого-педагогическое обоснование целей и задач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5. Психолого-педагогические критерии и принципы отбора содержания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6. Экспертиза образовательных программ образовательного учреждения. Структура, пакет диагностического материал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7. Психолого-педагогические критерии и показатели в системе мониторинга и контроля результативности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8. Принципы разработки и внедрения инновационных образовательных программ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ивные технологии; выполнение диагностических за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1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ведение методик диагностики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чин трудностей в обучении, составление психолого-педагогических рекомендаций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- 3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1. 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3. 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4.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5. 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6. 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5. 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 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8. 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bCs/>
          <w:iCs/>
        </w:rPr>
        <w:t>2. 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</w:rPr>
      </w:pPr>
      <w:r>
        <w:rPr>
          <w:rFonts w:eastAsia="Calibri"/>
        </w:rPr>
        <w:t>2.</w:t>
      </w: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Интернет-ресурсы: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1. http://standart.edu.ru/ (ФГОСы)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2. http://mon.gov.ru/ (Министерство Образования РФ);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3. http://www.ed.gov.ru/ (Образовательный портал)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4. http://rospsy.ru/node/2198 - Российская психология. Информационно-аналитический портал (Письмо Минобрнауки РФ №07-871 о психологической службе образования в Российской Федерации от 02.03.2016);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5. http://rospsy.ru/system/files/2016_07-871.pdf - Письмо Департамента государственной политики в сфере защиты прав детей Минобрнауки России от 02.03.2016 № 07-871 «О психологической службе образования в РФ» (текст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6. http://rospsy.ru/system/files/514%D0%BD.pdf – Приказ Министерства труда и социальной защиты Российской Федерации от 24 июля 2015 г. N 514н об утверждении профессионального стандарта "Педагог-психолог (Психолог в сфере образования)" (текст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7. http://rospsy.ru/PSPP - Апробация профессионального стандарта «Педагог-психолог» (Психолог в сфере образования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8. http://rospsy.ru/node/449 - Нормативные документы, используемые в работе педагогов-психологов ОО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9. https://минобрнауки.рф/документы/1198/ Концепция развития психологической службы в системе образования в Российской Федерации на период до 2025 года. / Министерство образования и науки Российской области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10. http://www.rospsy.ru/node/2538 / Указ Президента Российской Федерации «Об объявлении в Российской Федерации Десятилетия детства». Российская психология. Информационно-аналитический портал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Мир психологии - http://psychology.net.ru/ или http://psy.net.ru/Психолог-консультант в службе экстренной психологической помощи Телефон доверия -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http://www.psy.msu.ru/science/public/psy_prof/2_phone.htm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ая библиотека "Педагогическая библиотека" - www.pedlib.ru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ая библиотечная система "Университетская библиотека online" - http://biblioclub.ru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о-библиотечная система "Znanium.com" - http://www.znanium.com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bookmarkStart w:id="9" w:name="__RefHeading___Toc21257823"/>
      <w:bookmarkEnd w:id="9"/>
      <w:r>
        <w:rPr>
          <w:b/>
          <w:u w:val="none"/>
        </w:rPr>
        <w:t>5.3. ПРОГРАММА ПРАКТИКУМА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bookmarkStart w:id="10" w:name="__RefHeading___Toc21257823"/>
      <w:bookmarkEnd w:id="10"/>
      <w:r>
        <w:rPr>
          <w:b/>
          <w:caps/>
        </w:rPr>
        <w:t xml:space="preserve"> </w:t>
      </w:r>
      <w:r>
        <w:rPr>
          <w:b/>
          <w:caps/>
        </w:rPr>
        <w:t>«МЕТОДИКА СОПРОВОЖДЕНИЯ ОБРАЗОВАТЕЛЬНЫХ ПРОГРАММ»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сциплина «Практикум «Методика сопровождения образовательных программ»» является одной из дисциплин модуля «Психолого-педагогическое сопровождение основных образовательных программ», позволяющая студенту освоить раздел педагогических знаний по психолого-педагогическому сопровождению основных образовательных програм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нания и умения, формируемые по дисциплине, необходимы для развития профессиональных компетенций и трудовых действий, связанных с умением проектировать и реализовать основные образовательные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сциплина изучается в четвертом семестре. Дисциплина использует знания, полученные студентом в ходе изучения предшествующих дисциплин: «Практикум» Инклюзивное образование: работа тьютора»», «Программы дошкольного и начального общего образования», «Психолого-педагогическое сопровождение программ общего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Цельдисциплины</w:t>
      </w:r>
      <w:r>
        <w:rPr>
          <w:spacing w:val="3"/>
        </w:rPr>
        <w:t xml:space="preserve">- </w:t>
      </w:r>
      <w:r>
        <w:rPr>
          <w:bCs/>
        </w:rPr>
        <w:t xml:space="preserve">создание условий для развития у студентов профессиональных компетенций и трудовых действий для овладения знаниями и умениями в области </w:t>
      </w:r>
      <w:r>
        <w:rPr/>
        <w:t>сопровождения образовательных программ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по освоению методики сопровождения образовательных программ и оцениванию их соответствия модели и результатам учебных и воспитательных для определенного контингента детей с учетом возрастно-нормативных особенностей;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- формирование у студентов умений разрабатывать методику сопровождения образовательных программ, адресованных детям с особыми образовательными потребностям, конкретизировать их в составе индивидуальных маршрутов в их соотношении с потенциалом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68"/>
        <w:gridCol w:w="1480"/>
        <w:gridCol w:w="1868"/>
        <w:gridCol w:w="1497"/>
        <w:gridCol w:w="1498"/>
      </w:tblGrid>
      <w:tr>
        <w:trPr>
          <w:trHeight w:val="385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</w:t>
            </w:r>
            <w:r>
              <w:rPr>
                <w:lang w:val="en-US"/>
              </w:rPr>
              <w:t xml:space="preserve"> 2</w:t>
            </w:r>
            <w:r>
              <w:rPr/>
              <w:t>.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Р2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commentRangeStart w:id="1"/>
            <w:r>
              <w:rPr/>
              <w:t>ОР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rStyle w:val="Style19"/>
                <w:rFonts w:eastAsia="Calibri" w:cs="Calibri" w:ascii="Calibri" w:hAnsi="Calibri"/>
                <w:vanish w:val="false"/>
                <w:lang w:eastAsia="en-US"/>
              </w:rPr>
            </w:r>
            <w:commentRangeEnd w:id="1"/>
            <w:r>
              <w:commentReference w:id="1"/>
            </w:r>
            <w:r>
              <w:rPr/>
              <w:t>1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К-7Способен взаимодействовать с участниками образовательных отношений в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мках реализации образовательных программ</w:t>
            </w:r>
          </w:p>
          <w:p>
            <w:pPr>
              <w:pStyle w:val="Style31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КО-5 Способен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стко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commentRangeStart w:id="2"/>
            <w:r>
              <w:rPr>
                <w:sz w:val="24"/>
                <w:szCs w:val="24"/>
                <w:lang w:val="ru-RU" w:eastAsia="ru-RU"/>
              </w:rPr>
              <w:t>ОПК-7.3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7.3.2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3.3</w:t>
            </w:r>
            <w:commentRangeEnd w:id="2"/>
            <w:r>
              <w:commentReference w:id="2"/>
            </w:r>
            <w:r>
              <w:rPr>
                <w:rStyle w:val="Style19"/>
                <w:rFonts w:eastAsia="Calibri" w:cs="Calibri" w:ascii="Calibri" w:hAnsi="Calibri"/>
                <w:vanish w:val="false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О-5.3.1.</w:t>
            </w:r>
          </w:p>
          <w:p>
            <w:pPr>
              <w:pStyle w:val="Normal"/>
              <w:autoSpaceDE w:val="false"/>
              <w:rPr/>
            </w:pPr>
            <w:r>
              <w:rPr/>
              <w:t>ПКО-5.3.2.</w:t>
            </w:r>
          </w:p>
          <w:p>
            <w:pPr>
              <w:pStyle w:val="Normal"/>
              <w:autoSpaceDE w:val="false"/>
              <w:rPr/>
            </w:pPr>
            <w:r>
              <w:rPr/>
              <w:t>ПКО-5.</w:t>
            </w:r>
            <w:r>
              <w:rPr>
                <w:lang w:val="en-US"/>
              </w:rPr>
              <w:t>3.</w:t>
            </w: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 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1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К.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1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2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3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839"/>
        <w:gridCol w:w="839"/>
        <w:gridCol w:w="1389"/>
        <w:gridCol w:w="1212"/>
        <w:gridCol w:w="842"/>
      </w:tblGrid>
      <w:tr>
        <w:trPr>
          <w:trHeight w:val="203" w:hRule="atLeast"/>
        </w:trPr>
        <w:tc>
          <w:tcPr>
            <w:tcW w:w="4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Раздел 1.</w:t>
            </w:r>
            <w:r>
              <w:rPr>
                <w:color w:val="000000"/>
              </w:rPr>
              <w:t>Теоретико-методологические основы педагогического сопровождения</w:t>
            </w:r>
            <w:r>
              <w:rPr>
                <w:bCs/>
              </w:rPr>
              <w:t xml:space="preserve"> образовательных программ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1.</w:t>
            </w:r>
            <w:r>
              <w:rPr>
                <w:color w:val="000000"/>
              </w:rPr>
              <w:t xml:space="preserve"> Методы, приемы, формы и технологии педагогического сопровождения</w:t>
            </w:r>
            <w:r>
              <w:rPr>
                <w:bCs/>
              </w:rPr>
              <w:t xml:space="preserve"> образовательных програм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Раздел 2.</w:t>
            </w:r>
            <w:r>
              <w:rPr>
                <w:color w:val="000000"/>
              </w:rPr>
              <w:t>Проектирование деятельности педагога  по педагогическому сопровождению</w:t>
            </w:r>
            <w:r>
              <w:rPr>
                <w:bCs/>
              </w:rPr>
              <w:t xml:space="preserve"> образовательных программ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2.1. М</w:t>
            </w:r>
            <w:r>
              <w:rPr>
                <w:color w:val="000000"/>
              </w:rPr>
              <w:t>етодика педагогического сопровождения</w:t>
            </w:r>
            <w:r>
              <w:rPr>
                <w:bCs/>
              </w:rPr>
              <w:t xml:space="preserve"> образовательных программ </w:t>
            </w:r>
            <w:r>
              <w:rPr>
                <w:color w:val="000000"/>
              </w:rPr>
              <w:t>в условиях учреждений разных типов и видов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7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 xml:space="preserve">Применение технологии проблемного обучения и интерактивных технологии. </w:t>
      </w:r>
    </w:p>
    <w:p>
      <w:pPr>
        <w:pStyle w:val="Normal"/>
        <w:ind w:left="273" w:hanging="0"/>
        <w:jc w:val="both"/>
        <w:rPr/>
      </w:pPr>
      <w:r>
        <w:rPr/>
        <w:tab/>
      </w:r>
      <w:r>
        <w:rPr>
          <w:bCs/>
        </w:rPr>
        <w:t>На занятиях практикума используются активные и интерактивные методы обучения, среди которых: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технологии проблемного обучения (обсуждение проблемных вопросов и решение проблемных ситуаций / задач);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проектная технология (организация проектной деятельности студентов)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интерактивные технологии (организация групповых дискуссий; работа в группах);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</w:rPr>
        <w:t>6.1. Рейтинг-план (по дисциплине</w:t>
      </w:r>
      <w:r>
        <w:rPr/>
        <w:t xml:space="preserve"> Практикум «Методика сопровождения образовательных программ»)</w:t>
      </w:r>
    </w:p>
    <w:tbl>
      <w:tblPr>
        <w:tblW w:w="914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36"/>
        <w:gridCol w:w="1985"/>
        <w:gridCol w:w="1417"/>
        <w:gridCol w:w="1134"/>
        <w:gridCol w:w="1134"/>
        <w:gridCol w:w="709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за кон-кретное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заданий за семест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э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а на зан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учеб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1.Адушкина, К. В.  Психолого-педагогическое сопровождение субъектов образования [Электронный ресурс] : учебное пособие / К. В. Адушкина, О. В. Лозгачёва ; Урал.гос. пед. ун-т. – Электрон.дан. – Екатеринбург: [б. и.], 2018. - </w:t>
      </w:r>
      <w:hyperlink r:id="rId19">
        <w:r>
          <w:rPr>
            <w:rStyle w:val="InternetLink"/>
          </w:rPr>
          <w:t>http://elar.uspu.ru/bitstream/uspu/7498/1/uch00209.pdf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StrongEmphasis"/>
          <w:b w:val="false"/>
          <w:color w:val="212121"/>
          <w:shd w:fill="FFFFFF" w:val="clear"/>
        </w:rPr>
        <w:t>2.Методические рекомендации по реализации программы  психолого-педагогического сопровождения образовательного процесса: психологический мониторинг сформированности личностных и метапредметных результатов обучающихся 5-9 классов. </w:t>
      </w:r>
      <w:r>
        <w:rPr>
          <w:color w:val="212121"/>
          <w:shd w:fill="FFFFFF" w:val="clear"/>
        </w:rPr>
        <w:t>Практическое руководство/ Дегтярева С.Б., Клейн А.Д., Потапова М.К. – Ульяновск: УГСВУ, 2018 – 40 с.</w:t>
      </w:r>
      <w:hyperlink r:id="rId20">
        <w:r>
          <w:rPr>
            <w:rStyle w:val="InternetLink"/>
          </w:rPr>
          <w:t>https://mega-talant.com/biblioteka/metodicheskie-rekomendacii-po-realizacii-programmy-psihologo-pedagogicheskogo-soprovozhdeniya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i/>
          <w:i/>
        </w:rPr>
      </w:pPr>
      <w:r>
        <w:rPr>
          <w:i/>
        </w:rPr>
        <w:t>7.2. Дополнительная литература</w:t>
      </w:r>
    </w:p>
    <w:p>
      <w:pPr>
        <w:pStyle w:val="Normal"/>
        <w:pBdr/>
        <w:jc w:val="both"/>
        <w:rPr/>
      </w:pPr>
      <w:r>
        <w:rPr/>
        <w:t>1.Загвязинский, В.И., Емельянова, И.Н. Теории обучения и воспитания.- М.:Academia, 2013.-256с.</w:t>
      </w:r>
    </w:p>
    <w:p>
      <w:pPr>
        <w:pStyle w:val="Normal"/>
        <w:jc w:val="both"/>
        <w:rPr/>
      </w:pPr>
      <w:r>
        <w:rPr/>
        <w:t>2.Илалтдинова Е.Ю., Фёдоров А.А., Фильченкова И.Ф. Типология электронных сервисов в образовательном пространстве// Вестник Мининского университета, № 2, 2017.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  <w:t>Н.М. Борытко, И.Н. Соловцова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hanging="0"/>
        <w:rPr>
          <w:szCs w:val="24"/>
        </w:rPr>
      </w:pPr>
      <w:r>
        <w:rPr>
          <w:szCs w:val="24"/>
          <w:shd w:fill="F6F6F6" w:val="clear"/>
        </w:rPr>
        <w:t>3</w:t>
      </w:r>
      <w:r>
        <w:rPr>
          <w:szCs w:val="24"/>
        </w:rPr>
        <w:t>.Лавыгина Н. Е. Методы эффективного педагогического сопровождения образовательного процесса // Молодой ученый. — 2018. — №22. — С. 334-336. — URL https://moluch.ru/archive/208/51030/ (дата обращения: 26.01.2020).</w:t>
        <w:br/>
      </w:r>
      <w:r>
        <w:rPr>
          <w:color w:val="000000"/>
          <w:szCs w:val="24"/>
        </w:rPr>
        <w:t xml:space="preserve">4. Нормативно-правовое обеспечение образования Режим доступа:  </w:t>
      </w:r>
      <w:hyperlink r:id="rId21">
        <w:r>
          <w:rPr>
            <w:rStyle w:val="InternetLink"/>
            <w:color w:val="0000FF"/>
            <w:szCs w:val="24"/>
            <w:u w:val="single"/>
          </w:rPr>
          <w:t>http://window.edu.ru/resource/296/63296/files/Normativno-pravovoe_obespechenie_obrazovaniya.pdf</w:t>
        </w:r>
      </w:hyperlink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5.А.В. Скоробогатов, Н.Р.Борисова Нормативно-правовое обеспечение образования Режим доступа:  </w:t>
      </w:r>
      <w:hyperlink r:id="rId22">
        <w:r>
          <w:rPr>
            <w:rStyle w:val="InternetLink"/>
            <w:color w:val="0000FF"/>
            <w:szCs w:val="24"/>
            <w:u w:val="single"/>
          </w:rPr>
          <w:t>https://freedocs.xyz/pdf-438629841</w:t>
        </w:r>
      </w:hyperlink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/>
      </w:pPr>
      <w:r>
        <w:rPr>
          <w:szCs w:val="24"/>
        </w:rPr>
        <w:t>6.Психолого-педагогическое сопровождение образовательной среды в условиях внедрения новых образовательных стандартов: монография / И.С. Якиманская, Н.Н. Биктина, Е.В. Логутова, А.М. Молокост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5. - 124 с. : табл. - ISBN 978-5- 7410-1254-3 ; То же [Электронный ресурс]. - URL: //biblioclub.ru/index.php?page=book&amp;id=439238.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1.</w:t>
      </w:r>
      <w:r>
        <w:rPr>
          <w:color w:val="212121"/>
        </w:rPr>
        <w:t>Требования к результатам освоения основной образовательной программы основного общего образования. – www.standart.edu. 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2.</w:t>
      </w:r>
      <w:r>
        <w:rPr>
          <w:color w:val="212121"/>
        </w:rPr>
        <w:t>  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, с. 4 – 7. – </w:t>
      </w:r>
      <w:hyperlink r:id="rId23">
        <w:r>
          <w:rPr>
            <w:rStyle w:val="InternetLink"/>
            <w:color w:val="000000"/>
            <w:u w:val="single"/>
          </w:rPr>
          <w:t>www.standart.ed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3.</w:t>
      </w:r>
      <w:r>
        <w:rPr/>
        <w:t>Дубицкая, Е., Борисова, Н., Духова, Л.  Педагогика: учебник и практикум / под общ ред. Л.С.Подымовой, В.А.Сластенина.- М.: Юрайт, 2016.- 334с.</w:t>
      </w:r>
    </w:p>
    <w:p>
      <w:pPr>
        <w:pStyle w:val="Normal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108"/>
      </w:tblGrid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biblioclub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elibrary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ebiblioteka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/>
      </w:pPr>
      <w:r>
        <w:rPr/>
        <w:t>Фонд оценочных средств представлен в Приложении 1.</w:t>
      </w:r>
    </w:p>
    <w:p>
      <w:pPr>
        <w:pStyle w:val="Normal"/>
        <w:pBdr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pBdr/>
        <w:spacing w:lineRule="auto" w:line="276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9.1. Описание материально-технической базы</w:t>
      </w:r>
    </w:p>
    <w:p>
      <w:pPr>
        <w:pStyle w:val="Normal"/>
        <w:pBdr/>
        <w:spacing w:lineRule="auto" w:line="276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pBdr/>
        <w:spacing w:lineRule="auto" w:line="276"/>
        <w:jc w:val="both"/>
        <w:rPr>
          <w:bCs/>
          <w:color w:val="000000"/>
        </w:rPr>
      </w:pPr>
      <w:r>
        <w:rPr>
          <w:bCs/>
          <w:i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pBdr/>
        <w:spacing w:lineRule="auto" w:line="276"/>
        <w:jc w:val="both"/>
        <w:rPr>
          <w:color w:val="000000"/>
        </w:rPr>
      </w:pPr>
      <w:r>
        <w:rPr>
          <w:color w:val="000000"/>
        </w:rPr>
        <w:t>Информационные технологии: технология мультимедиа, Интернет-технология.</w:t>
      </w:r>
    </w:p>
    <w:p>
      <w:pPr>
        <w:pStyle w:val="Normal"/>
        <w:pBdr/>
        <w:spacing w:lineRule="auto" w:line="276"/>
        <w:jc w:val="both"/>
        <w:rPr/>
      </w:pPr>
      <w:r>
        <w:rPr>
          <w:color w:val="000000"/>
        </w:rPr>
        <w:t xml:space="preserve">Технические и электронные средства обучения и контроля знаний студентов: ЭУМК в системе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. </w:t>
      </w:r>
    </w:p>
    <w:p>
      <w:pPr>
        <w:pStyle w:val="Normal"/>
        <w:pBdr/>
        <w:spacing w:lineRule="auto" w:line="276"/>
        <w:jc w:val="both"/>
        <w:rPr/>
      </w:pPr>
      <w:r>
        <w:rPr>
          <w:color w:val="000000"/>
        </w:rPr>
        <w:t xml:space="preserve">Перечень программного обеспечения: Интернет браузер, "Пакет </w:t>
      </w:r>
      <w:r>
        <w:rPr>
          <w:color w:val="000000"/>
          <w:lang w:val="en-US"/>
        </w:rPr>
        <w:t>MSOffice</w:t>
      </w:r>
      <w:r>
        <w:rPr>
          <w:color w:val="000000"/>
        </w:rPr>
        <w:t xml:space="preserve">",  </w:t>
      </w:r>
      <w:r>
        <w:rPr>
          <w:color w:val="000000"/>
          <w:lang w:val="en-US"/>
        </w:rPr>
        <w:t>MicrosoftOfficeProjectProfession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MSMoodle</w:t>
      </w:r>
      <w:r>
        <w:rPr>
          <w:color w:val="000000"/>
        </w:rPr>
        <w:t>.</w:t>
      </w:r>
    </w:p>
    <w:p>
      <w:pPr>
        <w:pStyle w:val="Normal"/>
        <w:pBdr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iblioclu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www.ebiblioteka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7">
              <w:r>
                <w:rPr>
                  <w:rStyle w:val="InternetLink"/>
                  <w:bCs/>
                  <w:iCs/>
                  <w:color w:val="0000FF"/>
                  <w:u w:val="single"/>
                </w:rPr>
                <w:t>www.iqlib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bCs/>
                <w:iCs/>
              </w:rPr>
              <w:t xml:space="preserve">Электронно-библиотечная система образовательных и просветительских изданий </w:t>
            </w:r>
            <w:r>
              <w:rPr>
                <w:bCs/>
                <w:iCs/>
                <w:lang w:val="en-US"/>
              </w:rPr>
              <w:t>IQLIBRA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hyperlink r:id="rId28">
              <w:r>
                <w:rPr>
                  <w:rStyle w:val="InternetLink"/>
                  <w:bCs/>
                  <w:iCs/>
                  <w:color w:val="0000FF"/>
                  <w:u w:val="single"/>
                </w:rPr>
                <w:t>www.knigafund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Cs/>
                <w:iCs/>
              </w:rPr>
            </w:pPr>
            <w:r>
              <w:rPr>
                <w:iCs/>
              </w:rPr>
              <w:t>Электронно-библиотечная система «КнигаФо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caps/>
        </w:rPr>
        <w:t>5.4. Программа дисциплины</w:t>
      </w:r>
      <w:r>
        <w:rPr>
          <w:b/>
        </w:rPr>
        <w:b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«ОСНОВЫ ВОЖАТСКОЙ ДЕЯТЕЛЬНОСТИ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Основы вожатской деятельности» является дисциплиной, позволяющей студенту освоить раздел педагогических знаний по аспектам проектирования вожатской деятельности. Знания и умения, формируемые по дисциплине, необходимы для развития профессиональных компетенций и трудовых действий, связанных с умением в области вожат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относится к модулю «Психолого-педагогическое сопровождение основных образовательных программ». Дисциплина изучается в третьем семестре. Дисциплина использует знания, полученные студентом в ходе изучения предшествующих дисциплин: «Диагностика метапредметных компетенций», «Образовательные и профессиональные стандарты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Цель дисциплины</w:t>
      </w:r>
      <w:r>
        <w:rPr>
          <w:bCs/>
        </w:rPr>
        <w:t xml:space="preserve"> - создание условий для развития у студентов профессиональных компетенций и трудовых действий для овладения знаниями и умениями в области вожатской деятельности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формированию у студентов целостного представления о работе вожатого в сфере летнего оздоровления, досуга и воспитания дете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ознакомить с нормативно-правовыми основами работы вожато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способствовать овладению навыками и умениями организации творческих событ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развитию и усовершенствованию профессионально-личностных навыков педагогического мастерства компетентных вожатых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созданию условий для овладения основами самодисциплины, личностного роста студ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. 2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commentRangeStart w:id="3"/>
            <w:r>
              <w:rPr>
                <w:bCs/>
              </w:rPr>
              <w:t>ОР.2.4</w:t>
            </w:r>
            <w:r>
              <w:rPr>
                <w:rStyle w:val="Style19"/>
                <w:rFonts w:eastAsia="Calibri" w:cs="Calibri" w:ascii="Calibri" w:hAnsi="Calibri"/>
                <w:vanish w:val="false"/>
                <w:lang w:eastAsia="en-US"/>
              </w:rPr>
            </w:r>
            <w:commentRangeEnd w:id="3"/>
            <w:r>
              <w:commentReference w:id="3"/>
            </w:r>
            <w:r>
              <w:rPr>
                <w:bCs/>
              </w:rPr>
              <w:t>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ОПК-7 </w:t>
            </w:r>
            <w:r>
              <w:rPr>
                <w:sz w:val="24"/>
                <w:szCs w:val="24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мках реализации образовательных програм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К.7.4</w:t>
            </w:r>
            <w:r>
              <w:rPr>
                <w:rStyle w:val="Style19"/>
                <w:rFonts w:eastAsia="Calibri" w:cs="Calibri" w:ascii="Calibri" w:hAnsi="Calibri"/>
                <w:vanish w:val="false"/>
                <w:lang w:eastAsia="en-US"/>
              </w:rPr>
              <w:commentReference w:id="4"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проек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.2.4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О-5 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О.5.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.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.4.4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К.6.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проек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Нормативно-правовые основы деятельности вожатого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1.1. Нормативно-правовые акты в сфере организации отдыха и оздоровления дете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1.2. Правовые и этические основы деятельности вожатог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сихолого-педагогические основы деятельности вожатог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ма 2.1 Особенности формирования временного детского коллектив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ма 2.2. Логика развития лагерной смен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2.3. Технология организации и проведения отрядных совместных творческих событ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2. Методы обуч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диционные (лекция, семинар, практическое занятие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ктивные технологии; выполнение творческих задани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1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ирование лагерной смен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ый проек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2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4. 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работка воспитательного события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ый проек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2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2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доклада и сообщения на учебном заняти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1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4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тестовых заданий по изученным темам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1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: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3.1.</w:t>
        <w:tab/>
        <w:t>Основная литература</w:t>
      </w:r>
    </w:p>
    <w:p>
      <w:pPr>
        <w:pStyle w:val="Normal"/>
        <w:rPr>
          <w:bCs/>
        </w:rPr>
      </w:pPr>
      <w:r>
        <w:rPr>
          <w:bCs/>
        </w:rPr>
        <w:t>1.</w:t>
        <w:tab/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rPr>
          <w:bCs/>
        </w:rPr>
      </w:pPr>
      <w:r>
        <w:rPr>
          <w:bCs/>
        </w:rPr>
        <w:t>2.</w:t>
        <w:tab/>
        <w:t>Беженцев, А.А. Система профилактики правонарушений несовершеннолетних : учебное пособие / А.А. Беженцев. - 2-е изд., стер. - Москва : Издательство «Флинта», 2017. - 297 с. - Библиогр. в кн. - ISBN 978-5-9765-1229-0 ; То же [Электронный ресурс]. - URL: http://biblioclub.ru/index.php?page=book&amp;id=103335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2. Дополнительная литература</w:t>
      </w:r>
    </w:p>
    <w:p>
      <w:pPr>
        <w:pStyle w:val="Normal"/>
        <w:rPr>
          <w:bCs/>
        </w:rPr>
      </w:pPr>
      <w:r>
        <w:rPr>
          <w:bCs/>
        </w:rPr>
        <w:t>1.</w:t>
        <w:tab/>
        <w:t>Педагогическое образование в России : журнал / гл. ред. Б.М. Игошев ; учред. Уральский государственный педагогический университет - Екатеринбург : Уральский государственный педагогический университет, 2017. - № 5. - 150 с. - ISSN 2079-8717 ; То же [Электронный ресурс]. - URL: http://biblioclub.ru/index.php?page=book&amp;id=464422</w:t>
      </w:r>
    </w:p>
    <w:p>
      <w:pPr>
        <w:pStyle w:val="Normal"/>
        <w:rPr>
          <w:bCs/>
        </w:rPr>
      </w:pPr>
      <w:r>
        <w:rPr>
          <w:bCs/>
        </w:rPr>
        <w:t>2.</w:t>
        <w:tab/>
        <w:t>Пастухова, С.Ю. Особенности организации и проведения занятий творческого объединения художественной керамики в детском оздоровительном лагере : методическая разработка / С.Ю. Пастухова, А.Н. Турыгина. - Москва ; Берлин : Директ-Медиа, 2016. - 32 с. : ил. - Библиогр. в кн. - ISBN 978-5-4475-6084-3 ; То же [Электронный ресурс]. - URL: http://biblioclub.ru/index.php?page=book&amp;id=429058</w:t>
      </w:r>
    </w:p>
    <w:p>
      <w:pPr>
        <w:pStyle w:val="Normal"/>
        <w:rPr>
          <w:bCs/>
        </w:rPr>
      </w:pPr>
      <w:r>
        <w:rPr>
          <w:bCs/>
        </w:rPr>
        <w:t>3.</w:t>
        <w:tab/>
        <w:t>Колесова, О.В. Воспитательная работа в летнем лагере [Текст] : Учеб.-метод.пособие / Нижегор.гос.пед.ун-т им. К. Минина (Мининский ун-т). - Нижний Новгород: Мининский ун-т, 2016.</w:t>
      </w:r>
    </w:p>
    <w:p>
      <w:pPr>
        <w:pStyle w:val="Normal"/>
        <w:rPr>
          <w:bCs/>
        </w:rPr>
      </w:pPr>
      <w:r>
        <w:rPr>
          <w:bCs/>
        </w:rPr>
        <w:t>4.</w:t>
        <w:tab/>
        <w:t>Щуркова, Н.Е. Игровые методики в классном руководстве: практическое пособие. – 5-е изд. – М.: Юрайт, 2017. – 217 с.</w:t>
      </w:r>
    </w:p>
    <w:p>
      <w:pPr>
        <w:pStyle w:val="Normal"/>
        <w:rPr>
          <w:bCs/>
        </w:rPr>
      </w:pPr>
      <w:r>
        <w:rPr>
          <w:bCs/>
        </w:rPr>
        <w:t>5.</w:t>
        <w:tab/>
        <w:t>Асанова, И.М. Организация культурно-досуговой деятельности: учеб.для студентов высш. проф. учеб. заведений / И.М. Асанова, С.О.Дерябина.- М.: Академия, 2012.- 192 с.</w:t>
      </w:r>
    </w:p>
    <w:p>
      <w:pPr>
        <w:pStyle w:val="Normal"/>
        <w:rPr>
          <w:bCs/>
        </w:rPr>
      </w:pPr>
      <w:r>
        <w:rPr>
          <w:bCs/>
        </w:rPr>
        <w:t>6.</w:t>
        <w:tab/>
        <w:t>Голованова Н.Ф. Педагогика. Москва, Юрайт. – 2017. – 377с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rPr>
          <w:bCs/>
        </w:rPr>
      </w:pPr>
      <w:r>
        <w:rPr>
          <w:bCs/>
        </w:rPr>
        <w:t>1.</w:t>
        <w:tab/>
        <w:t>Капустина Е.А., Соловьева Л.Ю. Подсказки для вожатого: Учебно-методическое пособие / Под ред. В.В.Николиной. – Н.Новгород: НГПУ, 2012. – 84с.</w:t>
      </w:r>
    </w:p>
    <w:p>
      <w:pPr>
        <w:pStyle w:val="Normal"/>
        <w:rPr>
          <w:bCs/>
        </w:rPr>
      </w:pPr>
      <w:r>
        <w:rPr>
          <w:bCs/>
        </w:rPr>
        <w:t>2.</w:t>
        <w:tab/>
        <w:t>Щуркова Н.Е. Воспитательная деятельность педагога. Москва, Юрайт. – 2017. – 366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bCs/>
        </w:rPr>
      </w:pPr>
      <w:r>
        <w:rPr>
          <w:bCs/>
        </w:rPr>
        <w:t>www.biblioclub.ru</w:t>
        <w:tab/>
        <w:t>ЭБС «Университетская библиотека онлайн»</w:t>
      </w:r>
    </w:p>
    <w:p>
      <w:pPr>
        <w:pStyle w:val="Normal"/>
        <w:rPr>
          <w:bCs/>
        </w:rPr>
      </w:pPr>
      <w:r>
        <w:rPr>
          <w:bCs/>
        </w:rPr>
        <w:t>www.elibrary.ru</w:t>
        <w:tab/>
        <w:t>Научная электронная библиотека</w:t>
      </w:r>
    </w:p>
    <w:p>
      <w:pPr>
        <w:pStyle w:val="Normal"/>
        <w:rPr>
          <w:bCs/>
        </w:rPr>
      </w:pPr>
      <w:r>
        <w:rPr>
          <w:bCs/>
        </w:rPr>
        <w:t>www.ebiblioteka.ru</w:t>
        <w:tab/>
        <w:t xml:space="preserve">Универсальные базы данных издани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rPr>
          <w:bCs/>
        </w:rPr>
      </w:pPr>
      <w:r>
        <w:rPr>
          <w:bCs/>
        </w:rPr>
        <w:t>Фонд оценочных средств представлен в Приложении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rPr>
          <w:bCs/>
        </w:rPr>
      </w:pPr>
      <w:r>
        <w:rPr>
          <w:bCs/>
        </w:rPr>
        <w:t>9.1. Описание материально-технической базы</w:t>
      </w:r>
    </w:p>
    <w:p>
      <w:pPr>
        <w:pStyle w:val="Normal"/>
        <w:rPr>
          <w:bCs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rPr>
          <w:bCs/>
        </w:rPr>
      </w:pPr>
      <w:r>
        <w:rPr>
          <w:b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rPr>
          <w:b/>
          <w:b/>
        </w:rPr>
      </w:pPr>
      <w:r>
        <w:rPr>
          <w:bCs/>
        </w:rPr>
        <w:t>- ЭУМК в системе Mood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11" w:name="__RefHeading___Toc21257835"/>
      <w:bookmarkStart w:id="12" w:name="__RefHeading___Toc21257835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5 ПРОГРАММА ДИСЦИПЛИНЫ ПО ВЫБОРУ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ПРАКТИКУМ ПСИХОЛОГО-ПЕДАГОГИЧЕСКОЕ СОПРОВОЖДЕНИЕ ПРОГРАММ ДОШКОЛЬНОГО И НАЧАЛЬНОГО ОБЩЕГО ОБРАЗОВА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Практикум "Психолого-педагогическое сопровождение программ дошкольного и начального общего образования"» является одним из курсов модуля "Психолого-педагогическое сопровождение основных образовательных программ". Содержание дисциплины включает основные теоретические и прикладные положения, раскрывающие сущность и принципы организации психолого-педагогического сопровождения образовательных программ в области дошкольного и начального образования. Раскрываются особенности формулировки целей и задач психолого-педагогического сопровождения образовательных программ, рабочих гипотез, подбору диагностического инструментария, а также проведения психолого-педагогического исследования в сфере образования, его этапы. Значительное место в содержании дисциплины уделено современным требованиям к представлению и презентации результатов психолого-педагогического исследования в свете новых требований ФГОС. Значительное внимание уделяется развитию у обучающихся навыков оперативной психолого-педагогической диагностики, а также навыков планирования и реализации исследования в области дошкольного и нач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Освоение дисциплины «Психолого-педагогическое сопровождение основных образовательных программ» позволит обучающимся подготовиться к освоению следующих дисциплин Модуля 13 "Психологическое консультирование в работе педагога-психолога" («Основы возрастно-психологического консультирования», «Консультирование по вопросам трудностей в обучении»), Модуля 14 "Работа педагога-психолога по формированию учебной деятельности" («Методы активизации познавательной деятельности обучающихся», «Практикум по формированию умственных действий и понятий»), к написанию выпускных квалификационных работ, а также к прохождению учебной практикипо модулю 13 "Психологическое консультирование в работе педагога-психолога" и педагогической практики по модулю 14  "Работа педагога-психолога по формированию учебной деятельности"(с НИР).</w:t>
      </w:r>
    </w:p>
    <w:p>
      <w:pPr>
        <w:pStyle w:val="Normal"/>
        <w:autoSpaceDE w:val="false"/>
        <w:ind w:firstLine="709"/>
        <w:jc w:val="both"/>
        <w:rPr/>
      </w:pPr>
      <w:r>
        <w:rPr/>
        <w:t>На практических занятиях обучающимся предлагается выполнение и анализ комплексных исследований развития ребенка дошкольного и младшего школьного возраста, прогнозирование его дальнейшего развития, разработка рекомендаций для педагога и родителей по оптимизации развития ребенка. Данная работа помогает обучающимся в подготовке к будущей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предполагает самостоятельную работу обучающихся в электронной образовательной среде, а также выполнение диагностических исследований ребенка дошкольного и младшего школьного возрас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К.М.17.ДВ.01.01 Практикум "Психолого-педагогическое сопровождение программ дошкольного и начального общего образования"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следует за изучением таких дисциплин как: «Программы дошкольного и начального общего образования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-</w:t>
      </w:r>
      <w:r>
        <w:rPr>
          <w:color w:val="000000"/>
        </w:rPr>
        <w:t xml:space="preserve"> формирование у </w:t>
      </w:r>
      <w:r>
        <w:rPr/>
        <w:t>обучающихся</w:t>
      </w:r>
      <w:r>
        <w:rPr>
          <w:color w:val="000000"/>
        </w:rPr>
        <w:t xml:space="preserve"> представлений о способах организации и реализации психолого-педагогического сопровождения образовательных программ в области дошкольного и начального образования и профессиональных действий по организации и проведению исследованийв области дошкольного и начального образования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образовательных программ дошкольного и нач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подготовки ребенка к школ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учение приемам проведения работы с участниками образовательного процесса в рамках исследования сопровождения образовательных программ дошкольного и нач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формировать навыки оперативной психолого-педагогической диагностик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09"/>
        <w:gridCol w:w="1108"/>
        <w:gridCol w:w="2895"/>
        <w:gridCol w:w="1067"/>
        <w:gridCol w:w="1422"/>
      </w:tblGrid>
      <w:tr>
        <w:trPr>
          <w:trHeight w:val="385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ОР дисциплины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компетенций ОПОП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commentRangeStart w:id="5"/>
            <w:r>
              <w:rPr>
                <w:color w:val="000000"/>
              </w:rPr>
              <w:t>ОР.1</w:t>
            </w:r>
            <w:r>
              <w:rPr>
                <w:color w:val="000000"/>
                <w:lang w:val="en-US"/>
              </w:rPr>
              <w:t>.5</w:t>
            </w:r>
            <w:r>
              <w:rPr>
                <w:rStyle w:val="Style19"/>
                <w:rFonts w:eastAsia="Calibri" w:cs="Calibri" w:ascii="Calibri" w:hAnsi="Calibri"/>
                <w:vanish w:val="false"/>
                <w:lang w:eastAsia="en-US"/>
              </w:rPr>
            </w:r>
            <w:commentRangeEnd w:id="5"/>
            <w:r>
              <w:commentReference w:id="5"/>
            </w:r>
            <w:r>
              <w:rPr>
                <w:color w:val="000000"/>
              </w:rPr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  <w:r>
              <w:rPr>
                <w:color w:val="000000"/>
              </w:rPr>
              <w:t>в области дошкольного и начального образ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ПК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2</w:t>
            </w:r>
            <w:r>
              <w:rPr>
                <w:lang w:val="en-US"/>
              </w:rPr>
              <w:t>.5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начальной школы  в учебной и внеучебной деятельност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КО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4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4</w:t>
            </w:r>
            <w:r>
              <w:rPr>
                <w:lang w:val="en-US"/>
              </w:rPr>
              <w:t>.5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стрирует технологии консультирования субъектов образовательного пространства на дошкольной и начальной ступени образования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66"/>
        <w:gridCol w:w="713"/>
        <w:gridCol w:w="857"/>
        <w:gridCol w:w="1142"/>
        <w:gridCol w:w="981"/>
        <w:gridCol w:w="841"/>
      </w:tblGrid>
      <w:tr>
        <w:trPr>
          <w:trHeight w:val="203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2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-тояте-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здел 1. </w:t>
            </w:r>
            <w:r>
              <w:rPr>
                <w:b/>
              </w:rPr>
              <w:t>Сопровождение программ дошко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color w:val="000000"/>
              </w:rPr>
              <w:t>Планирование  психолого- педагогического сопровождения основных программ дошко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>
                <w:color w:val="000000"/>
              </w:rPr>
              <w:t>Психолого-педагогическоесопровождение программ подготовки ребенка к школе в условиях ДОО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дел 2.</w:t>
            </w:r>
            <w:r>
              <w:rPr>
                <w:b/>
              </w:rPr>
              <w:t>Сопровождение программ началь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</w:t>
            </w:r>
            <w:r>
              <w:rPr>
                <w:bCs/>
              </w:rPr>
              <w:t xml:space="preserve">2.1. </w:t>
            </w:r>
            <w:r>
              <w:rPr>
                <w:color w:val="000000"/>
              </w:rPr>
              <w:t>Планирование  психолого- педагогического сопровождения основных программ нача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  <w:r>
              <w:rPr>
                <w:bCs/>
              </w:rPr>
              <w:t xml:space="preserve"> 2.2. </w:t>
            </w:r>
            <w:r>
              <w:rPr>
                <w:color w:val="000000"/>
              </w:rPr>
              <w:t>Психолого-педагогическоесопровождение программ подготовки ребенка к школе в условиях школы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ab/>
        <w:t>Анализ актуальных исследований в области сопровождения программ дошкольного и начального образования, разработка программы психолого-педагогического сопровождения в области дошкольного и начального образования, дискуссионное обсуждение тематических вопросов, разработка и проведение комплексного исследования ребенка дошкольного и младшего школьного возраста, разработка рекомендаций для педагогов и родителей по оптимизации развития ребенка, микро-преподавание, деловая игра, самостоятельная рабо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97"/>
        <w:gridCol w:w="2633"/>
        <w:gridCol w:w="1372"/>
        <w:gridCol w:w="964"/>
        <w:gridCol w:w="962"/>
        <w:gridCol w:w="962"/>
        <w:gridCol w:w="964"/>
      </w:tblGrid>
      <w:tr>
        <w:trPr>
          <w:trHeight w:val="600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2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4.</w:t>
            </w:r>
            <w:r>
              <w:rPr>
                <w:lang w:val="en-US"/>
              </w:rPr>
              <w:t>5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 комплексного исследования ребенка и составление рекомендаций по оптимизации развити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ое диагности-ко-проетировочн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-6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2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4</w:t>
            </w:r>
            <w:r>
              <w:rPr>
                <w:lang w:val="en-US"/>
              </w:rPr>
              <w:t>.5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4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ind w:left="710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Бурлачук, Л.Ф.</w:t>
      </w:r>
      <w:r>
        <w:rPr>
          <w:color w:val="000000"/>
        </w:rPr>
        <w:t xml:space="preserve"> Психодиагностика [Текст] : учеб.для студентов вузов, обуч-ся по спец."Психология". - 2-е изд.,перераб.и доп. - Санкт-Петербург : Питер, 2017. - 384 с.</w:t>
      </w:r>
    </w:p>
    <w:p>
      <w:pPr>
        <w:pStyle w:val="Normal"/>
        <w:ind w:left="710" w:hanging="0"/>
        <w:jc w:val="both"/>
        <w:rPr/>
      </w:pPr>
      <w:r>
        <w:rPr>
          <w:color w:val="000000"/>
        </w:rPr>
        <w:t>2. Шутова Н.В., Кисова В.В. Профессиональная психодиагностика: Учеб.-метод.пособие. - Нижний Новгород: НГПУ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0" w:hanging="0"/>
        <w:jc w:val="both"/>
        <w:rPr/>
      </w:pPr>
      <w:r>
        <w:rPr>
          <w:color w:val="000000"/>
        </w:rPr>
        <w:t>3. Фоминова А.Н., Шабанова Т.Л. Педагогическая психология: учеб.пособие для студентов высш.пед.учеб.заведений: допущено УМО по напр.пед.образования. - Москва: Флинта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>7.2. Дополнительная 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Загвязинский В.И. Исследовательская деятельность педагога: учеб.пособие для студентов вузов: рек.УМО по спец.пед.образования. -  Москва: Академия, 2010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Cs/>
          <w:color w:val="000000"/>
          <w:shd w:fill="F7F1E3" w:val="clear"/>
        </w:rPr>
        <w:t>Практикум по возрастной психологии</w:t>
      </w:r>
      <w:r>
        <w:rPr>
          <w:rStyle w:val="Appleconvertedspace"/>
          <w:color w:val="000000"/>
          <w:shd w:fill="F7F1E3" w:val="clear"/>
        </w:rPr>
        <w:t> </w:t>
      </w:r>
      <w:r>
        <w:rPr>
          <w:color w:val="000000"/>
          <w:shd w:fill="F7F1E3" w:val="clear"/>
        </w:rPr>
        <w:t>[Текст] :Учеб.пособие для студентов учреждений высш.проф.образования / Под ред.Е.И.Изотовой. - Москва : Академия, 2013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Cs/>
          <w:color w:val="000000"/>
          <w:shd w:fill="F7F1E3" w:val="clear"/>
        </w:rPr>
        <w:t>Педагогическая психология</w:t>
      </w:r>
      <w:r>
        <w:rPr>
          <w:rStyle w:val="Appleconvertedspace"/>
          <w:color w:val="000000"/>
          <w:shd w:fill="F7F1E3" w:val="clear"/>
        </w:rPr>
        <w:t> </w:t>
      </w:r>
      <w:r>
        <w:rPr>
          <w:color w:val="000000"/>
          <w:shd w:fill="F7F1E3" w:val="clear"/>
        </w:rPr>
        <w:t>[Текст] : [учеб.пособие] / Под ред.И.Ю.Кулагиной. - Москва: Сфера, 2008. - 474 с. - (Учебное пособие). - Библиогр.:с.462-474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Cs/>
        </w:rPr>
        <w:t>Учебно-методическое обеспечение для самостоятельной работы обучающихся по дисциплине представлено в учебно-методическом компле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4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ttp://pedlib.ru/Books/1/0352/1_0352-1.shtml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A2723"/>
              </w:rPr>
            </w:pPr>
            <w:r>
              <w:rPr>
                <w:color w:val="2A2723"/>
              </w:rPr>
              <w:t>Нижегородцева Н.В., Шадриков В.Д. Психолого-педагогическая готовность ребенка к школе: Пособие для практических психологов, педагогов и родителей</w:t>
            </w:r>
          </w:p>
          <w:p>
            <w:pPr>
              <w:pStyle w:val="Normal"/>
              <w:shd w:fill="FFFFFF" w:val="clear"/>
              <w:rPr>
                <w:color w:val="2A2723"/>
              </w:rPr>
            </w:pPr>
            <w:r>
              <w:rPr>
                <w:color w:val="2A2723"/>
              </w:rPr>
              <w:t>. -- М.: ВЛАДОС, 2001. - 256 с. (Подготовка детей к школе)</w:t>
            </w:r>
          </w:p>
          <w:p>
            <w:pPr>
              <w:pStyle w:val="Normal"/>
              <w:autoSpaceDE w:val="false"/>
              <w:jc w:val="both"/>
              <w:rPr>
                <w:color w:val="2A2723"/>
              </w:rPr>
            </w:pPr>
            <w:r>
              <w:rPr>
                <w:color w:val="2A2723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pedlib.ru/Books/1/020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A2723"/>
              </w:rPr>
            </w:pPr>
            <w:r>
              <w:rPr>
                <w:color w:val="2A2723"/>
              </w:rPr>
              <w:t>Гуткина Н.И. Психологическая готовность к школе</w:t>
            </w:r>
          </w:p>
          <w:p>
            <w:pPr>
              <w:pStyle w:val="Normal"/>
              <w:shd w:fill="FFFFFF" w:val="clear"/>
              <w:rPr>
                <w:color w:val="2A2723"/>
              </w:rPr>
            </w:pPr>
            <w:r>
              <w:rPr>
                <w:color w:val="2A2723"/>
              </w:rPr>
              <w:t>. —— М.: Академический Проект, 2000. — 3-е изд., перераб. и доп. — 184 с. — (Руководство практического психолога).</w:t>
            </w:r>
          </w:p>
          <w:p>
            <w:pPr>
              <w:pStyle w:val="Normal"/>
              <w:autoSpaceDE w:val="false"/>
              <w:jc w:val="both"/>
              <w:rPr>
                <w:color w:val="2A2723"/>
              </w:rPr>
            </w:pPr>
            <w:r>
              <w:rPr>
                <w:color w:val="2A2723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лекционной аудитории, оборудованной ПЭВМ, видеолекционным оборудованием для презентации, средствами звуковоспроиз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учебного кабинета: доска, видеопрезентации по тематике дисциплины, папки рабочего портфолио, подборки тестов по профдиагности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, телевизор, видеомагнитофон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biblioclub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29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ная электронная библиот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ebiblioteka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0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du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1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rosps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психология: информационно-аналитический порт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 mon.gov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edli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ая библиот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5.6 ПРОГРАММА ДИСЦИПЛИНЫ ПО ВЫБОРУ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ПРАКТИКУМ ПСИХОЛОГО-ПЕДАГОГИЧЕСКОЕ СОПРОВОЖДЕНИЕ ПРОГРАММ ОСНОВНОГО ОБЩЕГО ОБРАЗОВА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Практикум "Психолого-педагогическое сопровождение программ основного общего образования"» является одним из курсов модуля "Психолого-педагогическое сопровождение основных образовательных программ". Содержание дисциплины включает основные теоретические и прикладные положения, раскрывающие сущность и принципы организации психолого-педагогического сопровождения образовательных программ в области основного общего образования. Раскрываются особенности формулировки целей и задач психолого-педагогического сопровождения образовательных программ, рабочих гипотез, подбору диагностического инструментария, а также проведения психолого-педагогического исследования в сфере образования, его этапы. Значительное место в содержании дисциплины уделено современным требованиям к представлению и презентации результатов психолого-педагогического исследования в свете новых требований ФГОС. Значительное внимание уделяется развитию у обучающихся навыков оперативной психолого-педагогической диагностики, а также навыков планирования и реализации исследования в области основ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Освоение дисциплины «"Психолого-педагогическое сопровождение программ основного общего образования"» позволит обучающимся подготовиться к освоению следующих дисциплин Модуля 13 "Психологическое консультирование в работе педагога-психолога" («Основы возрастно-психологического консультирования», «Консультирование по вопросам трудностей в обучении»), Модуля 14 "Работа педагога-психолога по формированию учебной деятельности" («Методы активизации познавательной деятельности обучающихся», «Практикум по формированию умственных действий и понятий»), к написанию выпускных квалификационных работ, а также к прохождению учебной практикипо модулю 13 "Психологическое консультирование в работе педагога-психолога" и педагогической практики по модулю 14  "Работа педагога-психолога по формированию учебной деятельности"(с НИР).</w:t>
      </w:r>
    </w:p>
    <w:p>
      <w:pPr>
        <w:pStyle w:val="Normal"/>
        <w:autoSpaceDE w:val="false"/>
        <w:ind w:firstLine="709"/>
        <w:jc w:val="both"/>
        <w:rPr/>
      </w:pPr>
      <w:r>
        <w:rPr/>
        <w:t>На практических занятиях обучающимся предлагается выполнение и анализ комплексных исследований развития обучающихся среднего и старшего школьного возраста, прогнозирование его дальнейшего развития, разработка рекомендаций для педагога и родителей по оптимизации развития обучающихся. Данная работа помогает обучающимся в подготовке к будущей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предполагает самостоятельную работу обучающихся в электронной образовательной среде, а также выполнение диагностических исследований обучающихся подросткового и старшего школьного возрас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К.М.17.ДВ.01.02Практикум "Психолого-педагогическое сопровождение программ основного общего образования"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следует за изучением таких дисциплин как: «Психолого-педагогическое сопровождение программ общего образования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-</w:t>
      </w:r>
      <w:r>
        <w:rPr>
          <w:color w:val="000000"/>
        </w:rPr>
        <w:t xml:space="preserve"> формирование у </w:t>
      </w:r>
      <w:r>
        <w:rPr/>
        <w:t>обучающихся</w:t>
      </w:r>
      <w:r>
        <w:rPr>
          <w:color w:val="000000"/>
        </w:rPr>
        <w:t xml:space="preserve"> представлений о способах организации и реализации психолого-педагогического сопровождения образовательных программосновного общего образования и профессиональных действий по организации и проведению исследованийв области основного общего образования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образовательных программ основного обще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адаптации обучающихся при переходе из начальной в среднюю школ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профильного обучения  в средних и старших классах школ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учение приемам проведения работы с участниками образовательного процесса в рамках исследования сопровождения образовательных программ основного обще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формировать навыки оперативной психолого-педагогической диагностик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09"/>
        <w:gridCol w:w="1108"/>
        <w:gridCol w:w="2895"/>
        <w:gridCol w:w="1067"/>
        <w:gridCol w:w="1422"/>
      </w:tblGrid>
      <w:tr>
        <w:trPr>
          <w:trHeight w:val="385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ОР дисциплины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компетенций ОПОП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commentRangeStart w:id="6"/>
            <w:r>
              <w:rPr>
                <w:color w:val="000000"/>
              </w:rPr>
              <w:t>ОР.1</w:t>
            </w:r>
            <w:r>
              <w:rPr>
                <w:color w:val="000000"/>
                <w:lang w:val="en-US"/>
              </w:rPr>
              <w:t>.6</w:t>
            </w:r>
            <w:r>
              <w:rPr>
                <w:rStyle w:val="Style19"/>
                <w:rFonts w:eastAsia="Calibri" w:cs="Calibri" w:ascii="Calibri" w:hAnsi="Calibri"/>
                <w:vanish w:val="false"/>
                <w:lang w:eastAsia="en-US"/>
              </w:rPr>
            </w:r>
            <w:commentRangeEnd w:id="6"/>
            <w:r>
              <w:commentReference w:id="6"/>
            </w:r>
            <w:r>
              <w:rPr>
                <w:color w:val="000000"/>
              </w:rPr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  <w:r>
              <w:rPr>
                <w:color w:val="000000"/>
              </w:rPr>
              <w:t>основного и полного общего образ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ПК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2</w:t>
            </w:r>
            <w:r>
              <w:rPr>
                <w:lang w:val="en-US"/>
              </w:rPr>
              <w:t>.6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основной школы в учебной и внеучебной деятельност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КО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4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4</w:t>
            </w:r>
            <w:r>
              <w:rPr>
                <w:lang w:val="en-US"/>
              </w:rPr>
              <w:t>.6</w:t>
            </w:r>
            <w:r>
              <w:rPr/>
              <w:t>.1</w:t>
            </w:r>
            <w:bookmarkStart w:id="13" w:name="_GoBack"/>
            <w:bookmarkEnd w:id="13"/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стрирует технологии консультирования субъектов образовательного пространства на средней и старшей ступени образования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66"/>
        <w:gridCol w:w="713"/>
        <w:gridCol w:w="857"/>
        <w:gridCol w:w="1142"/>
        <w:gridCol w:w="981"/>
        <w:gridCol w:w="841"/>
      </w:tblGrid>
      <w:tr>
        <w:trPr>
          <w:trHeight w:val="203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2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-тояте-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здел 1. </w:t>
            </w:r>
            <w:r>
              <w:rPr>
                <w:b/>
              </w:rPr>
              <w:t>Сопровождение программ основного общего образования (5-9 классы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color w:val="000000"/>
              </w:rPr>
              <w:t>Планирование  психолого- педагогического сопровождения программ основ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>
                <w:color w:val="000000"/>
              </w:rPr>
              <w:t>Психолого-педагогическоесопровождение программ на этапе адаптации обучающихся при переходе из начальной в основную школу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дел 2.</w:t>
            </w:r>
            <w:r>
              <w:rPr>
                <w:b/>
              </w:rPr>
              <w:t>Сопровождение программ полного общего образования (10-11 классы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</w:t>
            </w:r>
            <w:r>
              <w:rPr>
                <w:bCs/>
              </w:rPr>
              <w:t xml:space="preserve">2.1. </w:t>
            </w:r>
            <w:r>
              <w:rPr>
                <w:color w:val="000000"/>
              </w:rPr>
              <w:t>Планирование  психолого- педагогического сопровождения  программ пол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  <w:r>
              <w:rPr>
                <w:bCs/>
              </w:rPr>
              <w:t xml:space="preserve"> 2.2. </w:t>
            </w:r>
            <w:r>
              <w:rPr>
                <w:color w:val="000000"/>
              </w:rPr>
              <w:t>Психолого-педагогическоесопровождение программ профильного обуче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ab/>
        <w:t>Анализ актуальных исследований в области сопровождения программ основного общего образования, разработка программы психолого-педагогического сопровождения в области основного и полногообщего образования, дискуссионное обсуждение тематических вопросов, разработка и проведение комплексного исследования обучающихся среднего и старшего школьного возраста, разработка рекомендаций для педагогов и родителей по оптимизации развития ребенка, микро-преподавание, деловая игра, самостоятельная рабо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97"/>
        <w:gridCol w:w="2633"/>
        <w:gridCol w:w="1372"/>
        <w:gridCol w:w="964"/>
        <w:gridCol w:w="962"/>
        <w:gridCol w:w="962"/>
        <w:gridCol w:w="964"/>
      </w:tblGrid>
      <w:tr>
        <w:trPr>
          <w:trHeight w:val="600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 комплексного исследования обучающегося подросткового или старшего школьного возраста и составление рекомендаций по оптимизации обучения и развити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ое диагности-ко-проетировочн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-6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4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лачук, Л.Ф. Психодиагностика [Текст] : учеб.для студентов вузов, обуч-ся по спец."Психология". - 2-е изд.,перераб.и доп. - Санкт-Петербург : Питер, 2017. - 384 с.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ова Н.В., Кисова В.В. Профессиональная психодиагностика: Учеб.-метод.пособие. - Нижний Новгород: НГПУ, 2013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минова А.Н., Шабанова Т.Л. Педагогическая психология: учеб.пособие для студентов высш.пед.учеб.заведений: допущено УМО по напр.пед.образования. - Москва: Флинта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>7.2. Дополнительная литература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Загвязинский В.И. Исследовательская деятельность педагога: учеб.пособие для студентов вузов: рек.УМО по спец.пед.образования. -  Москва: Академия, 2010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Практикум по возрастной психологии [Текст]: Учеб.пособие для студентов учреждений высш.проф.образования / Под ред.Е.И.Изотовой. - Москва : Академия, 2013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Педагогическая психология [Текст] : [учеб.пособие] / Под ред.И.Ю.Кулагиной. - Москва : Сфера, 2008. - 474 с. - (Учебное пособие). - Библиогр.:с.462-474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Cs/>
        </w:rPr>
        <w:t>Учебно-методическое обеспечение для самостоятельной работы обучающихся по дисциплине представлено в учебно-методическом компле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4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biblioclub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elibrary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ebiblioteka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лекционной аудитории, оборудованной ПЭВМ, видеолекционным оборудованием для презентации, средствами звуковоспроиз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учебного кабинета: доска, видеопрезентации по тематике дисциплины, папки рабочего портфолио, подборки тестов по профдиагности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, телевизор, видеомагнитофон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biblioclub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3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ная электронная библиот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ebiblioteka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4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du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5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rosps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психология: информационно-аналитический порт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 mon.gov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edli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ая библиот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bookmarkStart w:id="14" w:name="__RefHeading___Toc21257835"/>
      <w:r>
        <w:rPr>
          <w:b/>
        </w:rPr>
        <w:t>5. ПРОГРАММА ИТОГОВОЙ АТТЕСТАЦИИ</w:t>
      </w:r>
      <w:bookmarkEnd w:id="14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2-03T09:12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Написать расшифровку компетенций</w:t>
      </w:r>
    </w:p>
  </w:comment>
  <w:comment w:id="1" w:author="User" w:date="2020-02-03T09:40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Должны быть три цифры</w:t>
      </w:r>
    </w:p>
  </w:comment>
  <w:comment w:id="2" w:author="User" w:date="2020-02-03T09:41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Откуда это?</w:t>
      </w:r>
    </w:p>
  </w:comment>
  <w:comment w:id="3" w:author="User" w:date="2020-02-03T09:43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Должны быть три цифры</w:t>
      </w:r>
    </w:p>
  </w:comment>
  <w:comment w:id="4" w:author="User" w:date="2020-02-03T09:44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В учебном плане другая компетенция</w:t>
      </w:r>
    </w:p>
  </w:comment>
  <w:comment w:id="5" w:author="User" w:date="2020-02-03T09:48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Должны быть три цифры</w:t>
      </w:r>
    </w:p>
  </w:comment>
  <w:comment w:id="6" w:author="User" w:date="2020-02-03T09:50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Должны быть три цифр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HTML">
    <w:name w:val="Стандартный HTML Знак"/>
    <w:basedOn w:val="Style10"/>
    <w:qFormat/>
    <w:rPr>
      <w:rFonts w:ascii="Consolas" w:hAnsi="Consolas" w:eastAsia="Calibri" w:cs="Times New Roman"/>
    </w:rPr>
  </w:style>
  <w:style w:type="character" w:styleId="FontStyle119">
    <w:name w:val="Font Style119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44501" TargetMode="External"/><Relationship Id="rId3" Type="http://schemas.openxmlformats.org/officeDocument/2006/relationships/hyperlink" Target="https://www.biblio-online.ru/bcode/438688" TargetMode="External"/><Relationship Id="rId4" Type="http://schemas.openxmlformats.org/officeDocument/2006/relationships/hyperlink" Target="https://www.biblio-online.ru/bcode/438572" TargetMode="External"/><Relationship Id="rId5" Type="http://schemas.openxmlformats.org/officeDocument/2006/relationships/hyperlink" Target="https://www.biblio-online.ru/bcode/434028" TargetMode="External"/><Relationship Id="rId6" Type="http://schemas.openxmlformats.org/officeDocument/2006/relationships/hyperlink" Target="http://biblioclub.ru/index.php?page=book&amp;id=485484" TargetMode="External"/><Relationship Id="rId7" Type="http://schemas.openxmlformats.org/officeDocument/2006/relationships/hyperlink" Target="http://biblioclub.ru/index.php?page=book&amp;id=257983" TargetMode="External"/><Relationship Id="rId8" Type="http://schemas.openxmlformats.org/officeDocument/2006/relationships/hyperlink" Target="https://biblio-online.ru/bcode/427570" TargetMode="External"/><Relationship Id="rId9" Type="http://schemas.openxmlformats.org/officeDocument/2006/relationships/hyperlink" Target="https://www.youtube.com/watch?v=aIta7Mee1oY" TargetMode="External"/><Relationship Id="rId10" Type="http://schemas.openxmlformats.org/officeDocument/2006/relationships/hyperlink" Target="https://www.youtube.com/watch?v=p_fqqRbj5Mg" TargetMode="External"/><Relationship Id="rId11" Type="http://schemas.openxmlformats.org/officeDocument/2006/relationships/hyperlink" Target="https://www.youtube.com/watch?v=cxX3XUemq18" TargetMode="External"/><Relationship Id="rId12" Type="http://schemas.openxmlformats.org/officeDocument/2006/relationships/hyperlink" Target="https://www.youtube.com/watch?v=p_fqqRbj5Mg" TargetMode="External"/><Relationship Id="rId13" Type="http://schemas.openxmlformats.org/officeDocument/2006/relationships/hyperlink" Target="http://elibrary.ru/defaultx.asp" TargetMode="External"/><Relationship Id="rId14" Type="http://schemas.openxmlformats.org/officeDocument/2006/relationships/hyperlink" Target="http://studentam.net/content/category/1/2/5/" TargetMode="External"/><Relationship Id="rId15" Type="http://schemas.openxmlformats.org/officeDocument/2006/relationships/hyperlink" Target="http://www.lexed.ru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s://xn--80abucjiibhv9a.xn--p1ai/" TargetMode="External"/><Relationship Id="rId18" Type="http://schemas.openxmlformats.org/officeDocument/2006/relationships/hyperlink" Target="http://www.pedlib.ru/" TargetMode="External"/><Relationship Id="rId19" Type="http://schemas.openxmlformats.org/officeDocument/2006/relationships/hyperlink" Target="http://elar.uspu.ru/bitstream/uspu/7498/1/uch00209.pdf" TargetMode="External"/><Relationship Id="rId20" Type="http://schemas.openxmlformats.org/officeDocument/2006/relationships/hyperlink" Target="https://mega-talant.com/biblioteka/metodicheskie-rekomendacii-po-realizacii-programmy-psihologo-pedagogicheskogo-soprovozhdeniya" TargetMode="External"/><Relationship Id="rId21" Type="http://schemas.openxmlformats.org/officeDocument/2006/relationships/hyperlink" Target="http://window.edu.ru/resource/296/63296/files/Normativno-pravovoe_obespechenie_obrazovaniya.pdf" TargetMode="External"/><Relationship Id="rId22" Type="http://schemas.openxmlformats.org/officeDocument/2006/relationships/hyperlink" Target="https://freedocs.xyz/pdf-438629841" TargetMode="External"/><Relationship Id="rId23" Type="http://schemas.openxmlformats.org/officeDocument/2006/relationships/hyperlink" Target="http://www.standart.edu/" TargetMode="External"/><Relationship Id="rId24" Type="http://schemas.openxmlformats.org/officeDocument/2006/relationships/hyperlink" Target="http://www.biblioclub.ru/" TargetMode="External"/><Relationship Id="rId25" Type="http://schemas.openxmlformats.org/officeDocument/2006/relationships/hyperlink" Target="http://www.elibrary.ru/" TargetMode="External"/><Relationship Id="rId26" Type="http://schemas.openxmlformats.org/officeDocument/2006/relationships/hyperlink" Target="http://www.ebiblioteka.ru/" TargetMode="External"/><Relationship Id="rId27" Type="http://schemas.openxmlformats.org/officeDocument/2006/relationships/hyperlink" Target="http://www.iqlib.ru/" TargetMode="External"/><Relationship Id="rId28" Type="http://schemas.openxmlformats.org/officeDocument/2006/relationships/hyperlink" Target="http://www.knigafund.ru/" TargetMode="External"/><Relationship Id="rId29" Type="http://schemas.openxmlformats.org/officeDocument/2006/relationships/hyperlink" Target="http://www.elibrary.ru/" TargetMode="External"/><Relationship Id="rId30" Type="http://schemas.openxmlformats.org/officeDocument/2006/relationships/hyperlink" Target="http://www.edu.ru/" TargetMode="External"/><Relationship Id="rId31" Type="http://schemas.openxmlformats.org/officeDocument/2006/relationships/hyperlink" Target="http://www.rospsy.ru/" TargetMode="External"/><Relationship Id="rId32" Type="http://schemas.openxmlformats.org/officeDocument/2006/relationships/hyperlink" Target="http://www.pedlib.ru/" TargetMode="External"/><Relationship Id="rId33" Type="http://schemas.openxmlformats.org/officeDocument/2006/relationships/hyperlink" Target="http://www.elibrary.ru/" TargetMode="External"/><Relationship Id="rId34" Type="http://schemas.openxmlformats.org/officeDocument/2006/relationships/hyperlink" Target="http://www.edu.ru/" TargetMode="External"/><Relationship Id="rId35" Type="http://schemas.openxmlformats.org/officeDocument/2006/relationships/hyperlink" Target="http://www.rospsy.ru/" TargetMode="External"/><Relationship Id="rId36" Type="http://schemas.openxmlformats.org/officeDocument/2006/relationships/hyperlink" Target="http://www.pedlib.ru/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comments" Target="comment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30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2:40:00Z</dcterms:modified>
  <cp:revision>3</cp:revision>
  <dc:subject/>
  <dc:title>ФЕДЕРАЛЬНОЕ АГЕНТСТВО ПО ОБРАЗОВАНИЮ</dc:title>
</cp:coreProperties>
</file>